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danie nr 1: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Urządzenie wielofunkcyjne (1 szt.) dla Wydziału Filologiczno – Historycz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Kopiarko-drukarka-skaner sieciowa (1 szt.) 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ofunkcyjne drukarka/skaner/kopi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jność tonera dostarczonego z urządzen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500 str./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standardowy (jedna kaset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Na 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 dpi mon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12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USB drukarkowy. Urządzenie musi być gotowe do pracy dostarczone z pełnymi tonera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103/14 – zadanie 1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22:00Z</dcterms:created>
  <dc:creator>BPiK</dc:creator>
  <dc:description/>
  <cp:keywords/>
  <dc:language>en-US</dc:language>
  <cp:lastModifiedBy>abojarska</cp:lastModifiedBy>
  <cp:lastPrinted>2014-08-13T13:17:00Z</cp:lastPrinted>
  <dcterms:modified xsi:type="dcterms:W3CDTF">2014-08-13T11:17:00Z</dcterms:modified>
  <cp:revision>5</cp:revision>
  <dc:subject/>
  <dc:title>Załącznik nr 5 do SIWZ </dc:title>
</cp:coreProperties>
</file>